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договору № ___________________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379" w:leader="none"/>
        </w:tabs>
        <w:jc w:val="right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«____» ______ 20__  г.</w:t>
      </w:r>
    </w:p>
    <w:p>
      <w:pPr>
        <w:pStyle w:val="Normal"/>
        <w:autoSpaceDE w:val="false"/>
        <w:ind w:left="2836" w:firstLine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дачи-приемки услуг (форма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u w:val="single"/>
        </w:rPr>
        <w:t>Сочи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 20__ 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/>
          <w:sz w:val="16"/>
          <w:szCs w:val="26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before="0" w:after="0"/>
        <w:ind w:firstLine="720"/>
        <w:contextualSpacing/>
        <w:jc w:val="both"/>
        <w:rPr/>
      </w:pPr>
      <w:r>
        <w:rPr>
          <w:b/>
        </w:rPr>
        <w:t>Федеральное автономное учреждение Министерства обороны Российской Федерации «Центральный спортивный клуб Армии»,</w:t>
      </w:r>
      <w:r>
        <w:rPr/>
        <w:t xml:space="preserve"> именуемое в дальнейшем «Заказчик», в лице ___________________________________________________________,   действующего на основании _________________________________, с одной Стороны и</w:t>
      </w:r>
      <w:r>
        <w:rPr>
          <w:b/>
        </w:rPr>
        <w:t>__________________________</w:t>
      </w:r>
      <w:r>
        <w:rPr/>
        <w:t>, в лице ___________________________, действующего на основании ______________, именуемый в дальнейшем «Исполнитель», с другой Стороны, вместе именуемые в дальнейшем «Стороны», заключили настоящий договор (далее – договор) о следующем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луги по охране Груза при его транспортировке, предусмотренные Договором              от «__» ________ 20 ___ г. № 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период с «___» _______ 20__ г. по «___» _________ 20___ г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полнены на общую сумму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 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т.ч. НДС в размере 18 % - _____________________________________________________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суммы вошли*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*Примечание: </w:t>
      </w:r>
      <w:r>
        <w:rPr>
          <w:rFonts w:cs="Times New Roman" w:ascii="Times New Roman" w:hAnsi="Times New Roman"/>
          <w:b/>
          <w:i/>
          <w:sz w:val="24"/>
          <w:szCs w:val="24"/>
        </w:rPr>
        <w:t>перечисляются все заявки, исполнение которых завершено в указанном периоде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а услуг, оказанных по заявке от «__» ________ 20 ___ г. № 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общую сумму на общую сумму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т.ч. НДС в размере 18 % - ____________________________________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а услуг, оказанных по заявке от «__» ________ 20 ___ г. № 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общую сумму на общую сумму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т.ч. НДС в размере 18 % - ____________________________________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а услуг, оказанных по заявке от «__» ________ 20 ___ г. № 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общую сумму на общую сумму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т.ч. НДС в размере 18 % - ____________________________________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луги выполнены в полном объеме, в установленные сроки и с надлежащим качеством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и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360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360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35:00Z</dcterms:created>
  <dc:creator>Lena</dc:creator>
  <dc:description/>
  <cp:keywords/>
  <dc:language>en-US</dc:language>
  <cp:lastModifiedBy>Никитас Владислав Александрович</cp:lastModifiedBy>
  <cp:lastPrinted>2017-01-14T16:08:00Z</cp:lastPrinted>
  <dcterms:modified xsi:type="dcterms:W3CDTF">2017-01-15T13:35:00Z</dcterms:modified>
  <cp:revision>2</cp:revision>
  <dc:subject/>
  <dc:title/>
</cp:coreProperties>
</file>