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83;588ce98c;The\x20Unarchiver;081EEEDD-DB0F-415F-A85E-643BDE61E3C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